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s loosely based on the popular game of the sam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is to correctly guess the 5-digit numb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C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CONCENT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CONCEN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CONCENT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ONCENTRATIO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CONCENTRATION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